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Des verbes en -yer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.</w:t>
        <w:tab/>
        <w:t xml:space="preserve">Verbs ending in -yer change the y to i before a silent e—which is to say, in all forms except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nous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and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vous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.  If the verb ends in -ayer, this change is optional and both of the following, for example, are correct (although more people tend to make the change than not).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j'essaye</w:t>
        <w:tab/>
        <w:t>nous essayons</w:t>
        <w:tab/>
        <w:tab/>
        <w:tab/>
        <w:t>j'essaie</w:t>
        <w:tab/>
        <w:t xml:space="preserve"> nous essayons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tu essayes</w:t>
        <w:tab/>
        <w:t>vous essayez</w:t>
        <w:tab/>
        <w:tab/>
        <w:tab/>
        <w:t>tu essaies</w:t>
        <w:tab/>
        <w:t xml:space="preserve"> vous essayez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il essaye</w:t>
        <w:tab/>
        <w:t>ils essayent</w:t>
        <w:tab/>
        <w:tab/>
        <w:tab/>
        <w:tab/>
        <w:t>il essaie</w:t>
        <w:tab/>
        <w:t xml:space="preserve"> ils essaient</w:t>
        <w:tab/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.</w:t>
        <w:tab/>
        <w:t>If the verb ends in -oyer or -uyer,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the change is not optional 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and must be done.  For example, the verb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envoyer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is as follows: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j'envoie</w:t>
        <w:tab/>
        <w:t>nous envoyons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tu envoies</w:t>
        <w:tab/>
        <w:t>vous envoyez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il envoie</w:t>
        <w:tab/>
        <w:t>ils envoient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In addition to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essayer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and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envoyer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 the following are common verbs ending in -yer: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payer</w:t>
        <w:tab/>
        <w:tab/>
        <w:t>to pay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ffrayer</w:t>
        <w:tab/>
        <w:t>to frighten/scar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alayer</w:t>
        <w:tab/>
        <w:t>to sweep (un balai = a broom)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mployer</w:t>
        <w:tab/>
        <w:t>to us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nettoyer</w:t>
        <w:tab/>
        <w:t>to clean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renvoyer</w:t>
        <w:tab/>
        <w:t xml:space="preserve">to send back; to fire from a job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tutoyer</w:t>
        <w:tab/>
        <w:t xml:space="preserve">to use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tu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with someon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vouvoyer</w:t>
        <w:tab/>
        <w:t xml:space="preserve">to use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vous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with someone (for obvious reasons,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tutoyer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and </w:t>
      </w:r>
      <w:r>
        <w:rPr>
          <w:rFonts w:eastAsia="Roman 12cpi"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vouvoyer </w:t>
      </w: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on't exist </w:t>
        <w:tab/>
        <w:tab/>
        <w:tab/>
        <w:tab/>
        <w:t>in English!)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boyer</w:t>
        <w:tab/>
        <w:t>to bark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ssuyer</w:t>
        <w:tab/>
        <w:t>to wip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ennuyer</w:t>
        <w:tab/>
        <w:t>to bore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Roman 12cp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Roman 12cpi"/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19:05Z</dcterms:created>
  <dc:creator/>
  <dc:description/>
  <dc:language>en-US</dc:language>
  <cp:lastModifiedBy/>
  <cp:revision>0</cp:revision>
  <dc:subject/>
  <dc:title/>
</cp:coreProperties>
</file>